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8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 муниципального внутреннего долга города Обнинска по состоянию на 1 января года, следующего за очередным финансовым годом и каждым годом планового периода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 рублей)</w:t>
      </w:r>
    </w:p>
    <w:tbl>
      <w:tblPr>
        <w:tblW w:w="14986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52"/>
        <w:gridCol w:w="2728"/>
        <w:gridCol w:w="2728"/>
        <w:gridCol w:w="2898"/>
      </w:tblGrid>
      <w:tr>
        <w:trPr/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состоянию на:</w:t>
            </w:r>
          </w:p>
        </w:tc>
      </w:tr>
      <w:tr>
        <w:trPr/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5 (ожидаемая оценка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2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рхний предел муниципального внутреннего долга города Обнинс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 000  000,0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7 500 000,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225</w:t>
            </w:r>
            <w:r>
              <w:rPr>
                <w:b/>
                <w:sz w:val="24"/>
                <w:szCs w:val="24"/>
              </w:rPr>
              <w:t xml:space="preserve"> 000 000,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 500 00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 по муниципальным гарантиям города Обнинс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ого долга города Обнинска к общему объему доходов бюджета города без учета безвозмездных поступлений (%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,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6,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,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,1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648"/>
      <w:pgNumType w:start="2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Style20">
    <w:name w:val="Колонтитул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бнинск</dc:creator>
  <dc:description/>
  <dc:language>en-US</dc:language>
  <cp:lastModifiedBy/>
  <cp:lastPrinted>1995-11-21T17:41:00Z</cp:lastPrinted>
  <dcterms:modified xsi:type="dcterms:W3CDTF">2024-11-14T13:50:53Z</dcterms:modified>
  <cp:revision>12</cp:revision>
  <dc:subject/>
  <dc:title>Верхний предел муниципального внутреннего долга на конец 2009 года и на плановый период 2010 и 2011 годов</dc:title>
</cp:coreProperties>
</file>